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son Pl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900"/>
        <w:gridCol w:w="2394"/>
        <w:gridCol w:w="4086"/>
      </w:tblGrid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acher Intern:  ___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aver, Lillie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___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s of Lesson Plan:  _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v. 8-12   (Day 1)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rade Level:  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1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ubject:  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CT 1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</w:t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nit:  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Unit 8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lass Period:  _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139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cies from MS Framework:  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usiness Finance and Spreadsheet Applications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20"/>
        <w:gridCol w:w="2700"/>
        <w:gridCol w:w="27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s and 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>
          <w:trHeight w:val="62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w) Obj. 3. Develop proficiency 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eadsheet applic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) Obj. 3.a. Solve problems using basic mathematical concepts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e) 1. Familiarize the students with the terms and symbols used in MS Excel, we will work on a simple handou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) 2. Learn to identify parts of a spreadsheet window and 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 terminolog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) 3. Practice online drills as often as time allow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Worksheet for identifying math operators, symbols, and cell address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Practice formulas handout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rojection of spreadshe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s (in lieu of P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Handouts for students of  spreadsheet objects copied from textboo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compu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proje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online site for skills pract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e2) Notecards: Understand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’t Understand.</w:t>
            </w:r>
          </w:p>
        </w:tc>
      </w:tr>
    </w:tbl>
    <w:p>
      <w:pPr>
        <w:pStyle w:val="Normal"/>
        <w:ind w:left="-540"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son Plan (day taugh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900"/>
        <w:gridCol w:w="2394"/>
        <w:gridCol w:w="4086"/>
      </w:tblGrid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acher Intern:  ___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aver, Lillie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___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s of Lesson Plan:  _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v. 8-12   (Day 2)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rade Level:  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1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ubject:  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CT 1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</w:t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nit:  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Unit 8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lass Period:  _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139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cies from MS Framework:  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usiness Finance and Spreadsheet Applications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20"/>
        <w:gridCol w:w="2700"/>
        <w:gridCol w:w="27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s and 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>
          <w:trHeight w:val="62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w) Obj. 3. Develop proficiency 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eadsheet applic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) Obj. 3.a. Solve problems using basic mathematical concep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) Obj. 3.c. Create graphs and char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r) 1. Review terms/symbols with worksheet from Day 1 wi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mbols removed. Have students fill in missing symbols 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e) 2. </w:t>
            </w:r>
            <w:r>
              <w:rPr>
                <w:sz w:val="20"/>
                <w:szCs w:val="20"/>
                <w:highlight w:val="lightGray"/>
              </w:rPr>
              <w:t>I</w:t>
            </w:r>
            <w:r>
              <w:rPr>
                <w:sz w:val="20"/>
                <w:szCs w:val="20"/>
              </w:rPr>
              <w:t xml:space="preserve"> – will show an example of a simple spreadsheet explaining the various element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highlight w:val="lightGray"/>
              </w:rPr>
              <w:t>We</w:t>
            </w:r>
            <w:r>
              <w:rPr>
                <w:sz w:val="20"/>
                <w:szCs w:val="20"/>
              </w:rPr>
              <w:t xml:space="preserve"> – will explore together the elements and discuss t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mulas and graph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highlight w:val="lightGray"/>
              </w:rPr>
              <w:t>You</w:t>
            </w:r>
            <w:r>
              <w:rPr>
                <w:sz w:val="20"/>
                <w:szCs w:val="20"/>
              </w:rPr>
              <w:t xml:space="preserve"> – will build the spreadsheet implementing the it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 discuss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) SpEd student given assistance by teacher to read and comprehend workshee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) Word search puzzle for reinforcement of terminology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use of time for students who finish earlier than expecte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Template of worksheet from yesterday with items to be filled i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preadsheet to be developed will be projected on screen for discussion. Handouts of sa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Word search puzzle utilizing spreadsheet terminology (more exposure to terms, help to develop spelling and literacy skill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e2) Teacher check of terms/symbol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2) Check for math symbol understanding with work template.</w:t>
            </w:r>
          </w:p>
        </w:tc>
      </w:tr>
    </w:tbl>
    <w:p>
      <w:pPr>
        <w:pStyle w:val="Normal"/>
        <w:ind w:left="-540"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esson Pla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900"/>
        <w:gridCol w:w="2394"/>
        <w:gridCol w:w="4086"/>
      </w:tblGrid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acher Intern:  ___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aver, Lillie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___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s of Lesson Plan:  _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v. 8-12   (Day 3)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rade Level:  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1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ubject:  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CT 1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</w:t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nit:  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Unit 8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lass Period:  _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139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cies from MS Framework:  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usiness Finance and Spreadsheet Applications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20"/>
        <w:gridCol w:w="2700"/>
        <w:gridCol w:w="27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s and 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>
          <w:trHeight w:val="62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w) Obj. 3. Develop proficiency 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eadsheet applic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) Obj. 3.b. Use spreadsheet templates provided within the software packag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one with our software, teacher developed.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) 1. TSW take the quick quiz to review spreadsheet obj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e) 1. Practice with long formulas. The formula will be displayed and the teacher will show its parts and their origin in a split-window display showing where each segment of the formula relates to the worksheet where it will be used. TS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notes, ask questions, et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) 2. TSW use the handout to develop the indicated spreadsheet using formulas similar to the one explained abov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) High-performing students will be teamed with lower-performing students with teacher oversight providing enhancement, remediation, and cooperat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Quick Quiz to review spreadsheet objects and nam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preadsheet to be developed will be projected on screen for discuss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andouts of spreadsheet to practice new skill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e2) Quick Quiz with spreadsheet objec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2) Several times during lecture and performance practice, we will do “Thumbs Up, Thumbs Down” on terminology, spreadsheet skills, and formulas.</w:t>
            </w:r>
          </w:p>
        </w:tc>
      </w:tr>
    </w:tbl>
    <w:p>
      <w:pPr>
        <w:pStyle w:val="Normal"/>
        <w:ind w:left="-540"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esson Pla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900"/>
        <w:gridCol w:w="2394"/>
        <w:gridCol w:w="4086"/>
      </w:tblGrid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acher Intern:  ___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aver, Lillie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___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s of Lesson Plan:  _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v. 8-12   (Day 4)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rade Level:  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1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ubject:  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CT 1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</w:t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nit:  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Unit 8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lass Period:  _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139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cies from MS Framework:  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usiness Finance and Spreadsheet Applications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20"/>
        <w:gridCol w:w="2700"/>
        <w:gridCol w:w="27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s and 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>
          <w:trHeight w:val="62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w) Obj. 3. Develop proficiency 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eadsheet applic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) Obj. 3.a. Solve problems using basic mathematical concep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) Obj. 3.b. Use spreadsheet templates provided within the software package. (None with our software, teacher developed.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) 1. TSW read and analyze the practice sheet. TTW answer questions, clarify formulas, order of operations, or nay other “muddy: are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e) 2. TSW, with teacher supervision and assistance build the appropriate spreadsheet with correct titles, headings, and accurate formul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) 3. Student and teacher will evaluate and, as necessary, correct formulas in preparation for performance assessment tomorro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) TTW work with SpEd student to break down and explain parts of formulas and what each part do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Comput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S Exc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andou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rojected image of practice she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2) teacher observation</w:t>
            </w:r>
          </w:p>
        </w:tc>
      </w:tr>
    </w:tbl>
    <w:p>
      <w:pPr>
        <w:pStyle w:val="Normal"/>
        <w:ind w:left="-540"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esson Pla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900"/>
        <w:gridCol w:w="2394"/>
        <w:gridCol w:w="4086"/>
      </w:tblGrid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acher Intern:  ___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aver, Lillie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___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s of Lesson Plan:  _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v. 8-12   (Day 5)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rade Level:  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1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ubject:  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CT 1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</w:t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nit:  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Unit 8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lass Period:  ____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139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cies from MS Framework:  _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usiness Finance and Spreadsheet Applications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20"/>
        <w:gridCol w:w="2700"/>
        <w:gridCol w:w="27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s and 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>
          <w:trHeight w:val="62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ive performance test with rubri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ive short, multiple-choice tes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Comput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S Exc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erformance assessment with rubric on proje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Multiple-choice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e2) Performance assessment with rubr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2) Multiple-choice test</w:t>
            </w:r>
          </w:p>
        </w:tc>
      </w:tr>
    </w:tbl>
    <w:p>
      <w:pPr>
        <w:pStyle w:val="Normal"/>
        <w:ind w:left="-540"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5840" w:h="12240"/>
      <w:pgMar w:left="1008" w:right="720" w:gutter="0" w:header="0" w:top="864" w:footer="0" w:bottom="72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3:37:00Z</dcterms:created>
  <dc:creator> </dc:creator>
  <dc:description/>
  <cp:keywords/>
  <dc:language>en-US</dc:language>
  <cp:lastModifiedBy> </cp:lastModifiedBy>
  <dcterms:modified xsi:type="dcterms:W3CDTF">2010-11-19T03:42:00Z</dcterms:modified>
  <cp:revision>1</cp:revision>
  <dc:subject/>
  <dc:title>Lesson Plan</dc:title>
</cp:coreProperties>
</file>